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015922852"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963592733"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779795010"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504550306"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780876264"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408597558"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462034627"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286333267"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730020303"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687274542"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2000806346"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214142006"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922724626"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260350772"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2075427900"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